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CONSILIUL JUDEŢEAN VÂLCEA </w:t>
        <w:tab/>
        <w:tab/>
        <w:tab/>
        <w:t xml:space="preserve">     AVIZAT,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IRECŢIA ECONOMICĂ                                           VICEPREŞEDINTE,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Nr. 5266 din 24 aprilie 2007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B/2                                                                                      Ion Cîlea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  <w:u w:val="single"/>
          <w:lang w:val="ro-RO"/>
        </w:rPr>
      </w:pPr>
      <w:r>
        <w:rPr>
          <w:rFonts w:cs="Arial" w:ascii="Arial" w:hAnsi="Arial"/>
          <w:b/>
          <w:sz w:val="24"/>
          <w:u w:val="single"/>
          <w:lang w:val="ro-RO"/>
        </w:rPr>
        <w:t>RAPORT DE SPECIALITATE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la proiectul de hotărâre privind aprobarea Regulamentului de organizare şi funcţionare a Teatrului "Anton Pann" Râmnicu Vâlce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in expunerea de motive înregistrată la nr. 5265 din 24 aprilie 2007 se propune aprobarea Regulamentului de organizare şi funcţionare a Teatrului "Anton Pann" Râmnicu Vâlce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Precizăm că prin Hotărârea Consiliului Judeţean Vâlcea nr. 38/28 martie 2002 au  fost aprobate organigrama, statul de funcţii şi Regulamentul de organizare şi funcţionare ale Teatrului "Anton Pann" Râmnicu Vâlce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Regulamentul de organizare şi funcţionare prevăzut în Anexa nr. 3 la Hotărârea Consiliului Judeţean Vâlcea nr. 38/28 martie 2002, se impune a fi modificat, ca urmare a faptului că prin art. 35 din OG nr. 21/2007 privind instituţiile şi companiile de spectacole sau concerte, precum şi desfăşurarea activităţii de impresariat artistic, se abrogă Legea nr. 504/2004 privind instituţiile publice de spectacole şi concerte precum şi orice alte dispoziţii contrare. </w:t>
      </w:r>
    </w:p>
    <w:p>
      <w:pPr>
        <w:pStyle w:val="Normal"/>
        <w:ind w:left="0"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Menţionăm că Regulamentul de organizare şi funcţionare a Teatrului "Anton Pann" Râmnicu Vâlcea, prezentat în anexa la proiectul de hotărâre alăturat a fost elaborat în conformitate cu prevederile OG nr. 21/2007, care reglementează cadrul juridic al înfiinţării, organizării şi funcţionării instituţiilor şi companiilor de spectacole sau concerte, al desfăşurării activităţii acestora, precum şi a activităţii de impresariat artistic.</w:t>
      </w:r>
    </w:p>
    <w:p>
      <w:pPr>
        <w:pStyle w:val="Normal"/>
        <w:ind w:left="0" w:firstLine="720"/>
        <w:jc w:val="both"/>
        <w:rPr/>
      </w:pPr>
      <w:r>
        <w:rPr>
          <w:rFonts w:cs="Arial" w:ascii="Arial" w:hAnsi="Arial"/>
          <w:sz w:val="24"/>
          <w:lang w:val="ro-RO"/>
        </w:rPr>
        <w:t>Propunerea privind aprobarea Regulamentului de organizare şi funcţionare a Teatrului "Anton Pann" Râmnicu Vâlcea este în conformitate cu prevederile OG nr. 21/2007, cu prevederile art.   104 alin. (1) lit. a) şi e); alin. (2) lit. a); alin. (6) lit. b), coroborate cu prevederile art. 91 alin. (1) lit. a), şi d); alin. (2) lit. c); alin. (5) lit. a) punctul 4, şi în temeiul art. 97 din Legea administraţiei publice locale nr. 215/2001, republicat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Pe data adoptării prezentei hotărâri </w:t>
      </w:r>
      <w:r>
        <w:rPr>
          <w:rFonts w:cs="Arial" w:ascii="Arial" w:hAnsi="Arial"/>
          <w:b/>
          <w:sz w:val="24"/>
          <w:lang w:val="ro-RO"/>
        </w:rPr>
        <w:t>se abrogă</w:t>
      </w:r>
      <w:r>
        <w:rPr>
          <w:rFonts w:cs="Arial" w:ascii="Arial" w:hAnsi="Arial"/>
          <w:sz w:val="24"/>
          <w:lang w:val="ro-RO"/>
        </w:rPr>
        <w:t xml:space="preserve"> Regulamentul de organizare şi funcţionare a Teatrului "Anton Pann" Râmnicu Vâlcea aprobat prin Anexa nr. 3 la Hotărârea Consiliului Judeţean Vâlcea nr. 38/28 martie 2002. </w:t>
      </w:r>
    </w:p>
    <w:p>
      <w:pPr>
        <w:pStyle w:val="Normal"/>
        <w:ind w:left="0"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Având în vedere cele prezentate mai sus, vă rugăm să analizaţi şi să adoptaţi proiectul de hotărâre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left="5040" w:hanging="4065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IRECTOR EXECUTIV,              Compartiment Servicii Publice</w:t>
      </w:r>
    </w:p>
    <w:p>
      <w:pPr>
        <w:pStyle w:val="Normal"/>
        <w:ind w:left="5040" w:hanging="4065"/>
        <w:jc w:val="both"/>
        <w:rPr/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lang w:val="ro-RO"/>
        </w:rPr>
        <w:t>Judeţene, Monitorizare Instituţii</w:t>
      </w:r>
    </w:p>
    <w:p>
      <w:pPr>
        <w:pStyle w:val="Normal"/>
        <w:ind w:left="0"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</w:t>
      </w:r>
      <w:r>
        <w:rPr>
          <w:rFonts w:cs="Arial" w:ascii="Arial" w:hAnsi="Arial"/>
          <w:b/>
          <w:sz w:val="24"/>
          <w:lang w:val="ro-RO"/>
        </w:rPr>
        <w:t xml:space="preserve">Mircea Constantin Predescu               de Învăţământ şi Cultură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lang w:val="ro-RO"/>
        </w:rPr>
        <w:t>Stoian - Tomescu An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>STA/STA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3:21:00Z</dcterms:created>
  <dc:creator>calculator</dc:creator>
  <dc:description/>
  <dc:language>en-US</dc:language>
  <cp:lastModifiedBy>calculator</cp:lastModifiedBy>
  <cp:lastPrinted>2007-05-14T10:34:00Z</cp:lastPrinted>
  <dcterms:modified xsi:type="dcterms:W3CDTF">2007-05-14T07:35:00Z</dcterms:modified>
  <cp:revision>14</cp:revision>
  <dc:subject/>
  <dc:title/>
</cp:coreProperties>
</file>